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611.95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72400" cy="7772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7772400"/>
                          <a:chOff x="0" y="0"/>
                          <a:chExt cx="7772400" cy="7772400"/>
                        </a:xfrm>
                      </wpg:grpSpPr>
                      <wps:wsp>
                        <wps:cNvSpPr/>
                        <wps:spPr>
                          <a:xfrm>
                            <a:off x="0" y="388620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77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72400" cy="7772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200" y="388620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8620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1.95pt;height:611.95pt" coordorigin="0,0" coordsize="12239,12239">
                <v:line id="shape_0" from="0,6120" to="12239,612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20,0" to="6120,1223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0;top:0;width:12239;height:12239">
                  <v:line id="shape_0" from="0,0" to="6119,6119" stroked="t" o:allowincell="f" style="position:absolute;flip:y">
                    <v:stroke color="gray" weight="9360" dashstyle="longdash" joinstyle="miter" endcap="flat"/>
                    <v:fill o:detectmouseclick="t" on="false"/>
                    <w10:wrap type="none"/>
                  </v:line>
                  <v:line id="shape_0" from="6120,0" to="12239,6119" stroked="t" o:allowincell="f" style="position:absolute">
                    <v:stroke color="gray" weight="9360" dashstyle="longdash" joinstyle="miter" endcap="flat"/>
                    <v:fill o:detectmouseclick="t" on="false"/>
                    <w10:wrap type="none"/>
                  </v:line>
                  <v:line id="shape_0" from="6120,6120" to="12239,12239" stroked="t" o:allowincell="f" style="position:absolute;flip:y">
                    <v:stroke color="gray" weight="9360" dashstyle="longdash" joinstyle="miter" endcap="flat"/>
                    <v:fill o:detectmouseclick="t" on="false"/>
                    <w10:wrap type="none"/>
                  </v:line>
                  <v:line id="shape_0" from="0,6120" to="6119,12239" stroked="t" o:allowincell="f" style="position:absolute;flip:xy">
                    <v:stroke color="gray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1.6pt;margin-top:5.75pt;width:154.75pt;height:32.25pt;mso-wrap-style:none;v-text-anchor:middle;rotation:316" type="_x0000_t136">
            <v:path textpathok="t"/>
            <v:textpath on="t" fitshape="t" string="Grouping Symbols" style="font-family:&quot;Arial Black&quot;;font-size:20pt"/>
            <v:fill o:detectmouseclick="t" color2="#a603ab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442.55pt;margin-top:6.2pt;width:139.45pt;height:28.45pt;mso-wrap-style:none;v-text-anchor:middle;rotation:42" type="_x0000_t136">
            <v:path textpathok="t"/>
            <v:textpath on="t" fitshape="t" string="Exponents" style="font-family:&quot;Arial Black&quot;;font-size:20pt"/>
            <v:fill o:detectmouseclick="t" color2="#a603ab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79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pt;margin-top:8.7pt;width:78.95pt;height: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3485759" r:id="rId2"/>
        </w:object>
        <w:object w:dxaOrig="96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0pt;margin-top:4.7pt;width:48pt;height:7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263186" r:id="rId4"/>
        </w:objec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pict>
          <v:shape id="shape_0" fillcolor="#a603ab" stroked="t" o:allowincell="f" style="position:absolute;margin-left:52.2pt;margin-top:2.1pt;width:139.45pt;height:28.45pt;mso-wrap-style:none;v-text-anchor:middle;rotation:316" type="_x0000_t136">
            <v:path textpathok="t"/>
            <v:textpath on="t" fitshape="t" string="(Parentheses)" style="font-family:&quot;Arial Black&quot;;font-size:20pt"/>
            <v:fill o:detectmouseclick="t" color2="#a603ab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0</wp:posOffset>
                </wp:positionH>
                <wp:positionV relativeFrom="paragraph">
                  <wp:posOffset>63500</wp:posOffset>
                </wp:positionV>
                <wp:extent cx="2933700" cy="1168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5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800</wp:posOffset>
                </wp:positionH>
                <wp:positionV relativeFrom="paragraph">
                  <wp:posOffset>63500</wp:posOffset>
                </wp:positionV>
                <wp:extent cx="2933700" cy="1168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0</wp:posOffset>
                </wp:positionH>
                <wp:positionV relativeFrom="paragraph">
                  <wp:posOffset>59055</wp:posOffset>
                </wp:positionV>
                <wp:extent cx="2933700" cy="1168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4.6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00</wp:posOffset>
                </wp:positionH>
                <wp:positionV relativeFrom="paragraph">
                  <wp:posOffset>59055</wp:posOffset>
                </wp:positionV>
                <wp:extent cx="2933700" cy="1168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4.65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  <mc:AlternateContent>
          <mc:Choice Requires="wpg">
            <w:drawing>
              <wp:anchor behindDoc="0" distT="0" distB="0" distL="36830" distR="109220" simplePos="0" locked="0" layoutInCell="0" allowOverlap="1" relativeHeight="7">
                <wp:simplePos x="0" y="0"/>
                <wp:positionH relativeFrom="column">
                  <wp:posOffset>5577205</wp:posOffset>
                </wp:positionH>
                <wp:positionV relativeFrom="paragraph">
                  <wp:posOffset>274955</wp:posOffset>
                </wp:positionV>
                <wp:extent cx="1950720" cy="19583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958400"/>
                          <a:chOff x="0" y="0"/>
                          <a:chExt cx="1950840" cy="1958400"/>
                        </a:xfrm>
                      </wpg:grpSpPr>
                      <wps:wsp>
                        <wps:cNvSpPr txBox="1"/>
                        <wps:spPr>
                          <a:xfrm rot="8090400">
                            <a:off x="-198720" y="771480"/>
                            <a:ext cx="234900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ultiply &amp; Divi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00" y="208440"/>
                            <a:ext cx="927000" cy="927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958400">
                            <a:off x="86040" y="350280"/>
                            <a:ext cx="9050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Left to R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38.05pt;width:184.95pt;height:77pt" coordorigin="8468,761" coordsize="3699,1540">
                <v:shape id="shape_0" fillcolor="#a603ab" stroked="t" o:allowincell="f" style="position:absolute;left:8470;top:1648;width:3698;height:653;mso-wrap-style:none;v-text-anchor:middle;rotation:135" type="_x0000_t136">
                  <v:path textpathok="t"/>
                  <v:textpath on="t" fitshape="t" string="Multiply &amp; Divide" style="font-family:&quot;Arial Black&quot;;font-size:20pt"/>
                  <v:fill o:detectmouseclick="t" color2="#a603ab"/>
                  <v:stroke color="black" weight="9360" joinstyle="miter" endcap="flat"/>
                  <w10:wrap type="none"/>
                </v:shape>
                <v:line id="shape_0" from="9140,761" to="10599,2220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920;top:985;width:1424;height:314;mso-wrap-style:none;v-text-anchor:middle;rotation:133" type="_x0000_t136">
                  <v:path textpathok="t"/>
                  <v:textpath on="t" fitshape="t" string="Left to Right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7pt;margin-top:8.25pt;width:63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71644671" r:id="rId6"/>
        </w:object>
        <w:object w:dxaOrig="150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4pt;margin-top:9.25pt;width:75pt;height:7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96995469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53975" distR="8826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-76835</wp:posOffset>
                </wp:positionV>
                <wp:extent cx="1856740" cy="1736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736640"/>
                          <a:chOff x="0" y="0"/>
                          <a:chExt cx="1856880" cy="1736640"/>
                        </a:xfrm>
                      </wpg:grpSpPr>
                      <wps:wsp>
                        <wps:cNvSpPr txBox="1"/>
                        <wps:spPr>
                          <a:xfrm rot="13497000">
                            <a:off x="-178200" y="687600"/>
                            <a:ext cx="209484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dd &amp; Subtra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72200" y="84960"/>
                            <a:ext cx="927000" cy="927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491000">
                            <a:off x="1013400" y="289800"/>
                            <a:ext cx="9050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Left to R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0.65pt;width:165.05pt;height:75.9pt" coordorigin="223,13" coordsize="3301,1518">
                <v:shape id="shape_0" fillcolor="#a603ab" stroked="t" o:allowincell="f" style="position:absolute;left:224;top:962;width:3298;height:569;mso-wrap-style:none;v-text-anchor:middle;rotation:225" type="_x0000_t136">
                  <v:path textpathok="t"/>
                  <v:textpath on="t" fitshape="t" string="Add &amp; Subtract" style="font-family:&quot;Arial Black&quot;;font-size:20pt"/>
                  <v:fill o:detectmouseclick="t" color2="#a603ab"/>
                  <v:stroke color="black" weight="9360" joinstyle="miter" endcap="flat"/>
                  <w10:wrap type="none"/>
                </v:shape>
                <v:line id="shape_0" from="1720,13" to="3179,1472" stroked="t" o:allowincell="f" style="position:absolute;flip:x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100;top:335;width:1424;height:314;mso-wrap-style:none;v-text-anchor:middle;rotation:225" type="_x0000_t136">
                  <v:path textpathok="t"/>
                  <v:textpath on="t" fitshape="t" string="Left to Right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7772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611.95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593725</wp:posOffset>
                </wp:positionH>
                <wp:positionV relativeFrom="paragraph">
                  <wp:posOffset>5807710</wp:posOffset>
                </wp:positionV>
                <wp:extent cx="1505585" cy="1556385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556280"/>
                          <a:chOff x="0" y="0"/>
                          <a:chExt cx="1505520" cy="1556280"/>
                        </a:xfrm>
                      </wpg:grpSpPr>
                      <wps:wsp>
                        <wps:cNvSpPr txBox="1"/>
                        <wps:spPr>
                          <a:xfrm rot="2664000">
                            <a:off x="241200" y="2088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2567400">
                            <a:off x="616320" y="465480"/>
                            <a:ext cx="6292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458.95pt;width:79.05pt;height:114.7pt" coordorigin="1315,9179" coordsize="1581,2294">
                <v:shape id="shape_0" fillcolor="black" stroked="t" o:allowincell="f" style="position:absolute;left:1315;top:9178;width:644;height:1349;mso-wrap-style:none;v-text-anchor:middle;rotation:44" type="_x0000_t136">
                  <v:path textpathok="t"/>
                  <v:textpath on="t" fitshape="t" string="1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6;top:9879;width:990;height:1592;mso-wrap-style:none;v-text-anchor:middle;rotation:43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272415</wp:posOffset>
                </wp:positionH>
                <wp:positionV relativeFrom="paragraph">
                  <wp:posOffset>676910</wp:posOffset>
                </wp:positionV>
                <wp:extent cx="1581150" cy="1544955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545120"/>
                          <a:chOff x="0" y="0"/>
                          <a:chExt cx="1581120" cy="1545120"/>
                        </a:xfrm>
                      </wpg:grpSpPr>
                      <wps:wsp>
                        <wps:cNvSpPr txBox="1"/>
                        <wps:spPr>
                          <a:xfrm rot="8241000">
                            <a:off x="935280" y="2520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8048400">
                            <a:off x="205920" y="481320"/>
                            <a:ext cx="8028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55.3pt;width:89.65pt;height:107.9pt" coordorigin="753,1106" coordsize="1793,2158">
                <v:shape id="shape_0" fillcolor="black" stroked="t" o:allowincell="f" style="position:absolute;left:1902;top:1105;width:644;height:1349;mso-wrap-style:none;v-text-anchor:middle;rotation:137" type="_x0000_t136">
                  <v:path textpathok="t"/>
                  <v:textpath on="t" fitshape="t" string="4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53;top:1823;width:1263;height:1439;mso-wrap-style:none;v-text-anchor:middle;rotation:134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90170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373380</wp:posOffset>
                </wp:positionV>
                <wp:extent cx="1473200" cy="146494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464840"/>
                          <a:chOff x="0" y="0"/>
                          <a:chExt cx="1473120" cy="1464840"/>
                        </a:xfrm>
                      </wpg:grpSpPr>
                      <wps:wsp>
                        <wps:cNvSpPr txBox="1"/>
                        <wps:spPr>
                          <a:xfrm rot="13304400">
                            <a:off x="830160" y="57996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3608000">
                            <a:off x="232560" y="89280"/>
                            <a:ext cx="64152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75pt;margin-top:36.35pt;width:79.3pt;height:106.15pt" coordorigin="9175,727" coordsize="1586,2123">
                <v:shape id="shape_0" fillcolor="black" stroked="t" o:allowincell="f" style="position:absolute;left:10117;top:1501;width:644;height:1349;mso-wrap-style:none;v-text-anchor:middle;rotation:222" type="_x0000_t136">
                  <v:path textpathok="t"/>
                  <v:textpath on="t" fitshape="t" string="3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9176;top:728;width:1009;height:1441;mso-wrap-style:none;v-text-anchor:middle;rotation:227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114935" simplePos="0" locked="0" layoutInCell="0" allowOverlap="1" relativeHeight="17">
                <wp:simplePos x="0" y="0"/>
                <wp:positionH relativeFrom="column">
                  <wp:posOffset>6187440</wp:posOffset>
                </wp:positionH>
                <wp:positionV relativeFrom="paragraph">
                  <wp:posOffset>5410835</wp:posOffset>
                </wp:positionV>
                <wp:extent cx="1405255" cy="1514475"/>
                <wp:effectExtent l="0" t="635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1514520"/>
                          <a:chOff x="0" y="0"/>
                          <a:chExt cx="1405080" cy="1514520"/>
                        </a:xfrm>
                      </wpg:grpSpPr>
                      <wps:wsp>
                        <wps:cNvSpPr txBox="1"/>
                        <wps:spPr>
                          <a:xfrm rot="18888600">
                            <a:off x="243360" y="63864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8867000">
                            <a:off x="459360" y="133200"/>
                            <a:ext cx="74304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4pt;margin-top:436.5pt;width:75.5pt;height:107.3pt" coordorigin="10128,8730" coordsize="1510,2146">
                <v:shape id="shape_0" fillcolor="black" stroked="t" o:allowincell="f" style="position:absolute;left:10127;top:9526;width:644;height:1349;mso-wrap-style:none;v-text-anchor:middle;rotation:315" type="_x0000_t136">
                  <v:path textpathok="t"/>
                  <v:textpath on="t" fitshape="t" string="2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468;top:8731;width:1169;height:1384;mso-wrap-style:none;v-text-anchor:middle;rotation:314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72400" cy="77724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7772400"/>
                          <a:chOff x="0" y="0"/>
                          <a:chExt cx="7772400" cy="777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388620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620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1.95pt;height:611.95pt" coordorigin="0,0" coordsize="12239,12239">
                <v:line id="shape_0" from="0,0" to="6119,6119" stroked="t" o:allowincell="f" style="position:absolute;flip:y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6120,0" to="12239,6119" stroked="t" o:allowincell="f" style="position:absolute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6120,6120" to="12239,12239" stroked="t" o:allowincell="f" style="position:absolute;flip:y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0,6120" to="6119,12239" stroked="t" o:allowincell="f" style="position:absolute;flip:xy">
                  <v:stroke color="gray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2171700</wp:posOffset>
                </wp:positionV>
                <wp:extent cx="3073400" cy="546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  <w:t>Simplify the following expression and show all the ste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43pt;mso-wrap-distance-left:9.05pt;mso-wrap-distance-right:9.05pt;mso-wrap-distance-top:0pt;mso-wrap-distance-bottom:0pt;margin-top:171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808080"/>
                          <w:sz w:val="32"/>
                          <w:szCs w:val="32"/>
                        </w:rPr>
                        <w:t>Simplify the following expression and show all the ste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3:55:00Z</dcterms:created>
  <dc:creator>Heather</dc:creator>
  <dc:description/>
  <cp:keywords/>
  <dc:language>en-US</dc:language>
  <cp:lastModifiedBy>Jennifer Clark</cp:lastModifiedBy>
  <cp:lastPrinted>2005-11-29T14:04:00Z</cp:lastPrinted>
  <dcterms:modified xsi:type="dcterms:W3CDTF">2008-06-23T16:38:00Z</dcterms:modified>
  <cp:revision>3</cp:revision>
  <dc:subject/>
  <dc:title/>
</cp:coreProperties>
</file>